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.  I modified the NAD-3 set of programs in Volume 11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ed.  Messages and letters in the Coast Guard are mark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bject Identifier Code (SSIC) and also contain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near the top.  These two clues are the best when a  radi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termining  who  to  route  incoming  messages  to  within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Records  containing  fields  titled  SUBJect,  SSIC,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, Info addressee are built and updated by a  mod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-3 program.    That  program  collection  (ALPHABET)  is  also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 and print the list in order by subject.   SORT.PAS  (SRTP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nter subroutine to facilitate quick modification) sorts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IC and makes a second printout.  These two printouts,  po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center, are referenced by the duty radio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.  This is a direct descendant of  the  ISORTV1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4.  Instead of short strings from the console, complet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re sorted using  an  insertion  sort.    Performance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much faster than the algorithm used in  ALPHABET;  no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y, but this works well.  The I/O  routines  are  Pascal/Z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should be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dits to Ray Penley and Craig Rudlin for the original programs.  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ddenberg, 1910 Ash Street, North Bend, Or 9745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